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98764358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1890441168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1310713869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1377883171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2115107623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